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i/>
          <w:i/>
          <w:lang w:val="uk-UA"/>
        </w:rPr>
      </w:pPr>
      <w:r>
        <w:rPr>
          <w:i/>
          <w:lang w:val="uk-UA"/>
        </w:rPr>
        <w:t>Додаток №4</w:t>
      </w:r>
    </w:p>
    <w:p>
      <w:pPr>
        <w:pStyle w:val="Normal"/>
        <w:ind w:left="5580" w:hanging="0"/>
        <w:jc w:val="center"/>
        <w:rPr/>
      </w:pPr>
      <w:r>
        <w:rPr>
          <w:i/>
          <w:lang w:val="uk-UA"/>
        </w:rPr>
        <w:t>до Статуту, затвердженого рішенням  міської ради</w:t>
      </w:r>
    </w:p>
    <w:p>
      <w:pPr>
        <w:pStyle w:val="Normal"/>
        <w:ind w:left="5580" w:hanging="0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від  28.08. 2015 р. №1339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орядок використання  місцевої символіки територіальної громади міста Новомосков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Загальні положення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1.Це Положення визначає організаційно – правові та економічні засади застосування місцевої символіки територіальної громади міста Новомосковська та регулює правовідносини пов’язані із застосуванням місцевої символік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1.2.Символіка територіальної громади міста Новомосковська (герб міста, прапор міста, гімн) відображає місцеві історичні, культурні та інші особливості і традиції. Місцеві символіки це свідчення високого духу жителів міста, його історичних прагнень, унікальності. Вони покликані послужити надійною основою формування громадянських рис особистості, її патріотизму, національної свідомості, активної життєвої позиції.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Зміст та опис місцевої символіки визначаються Новомосковською міською радою, яка затверджує зміст і опис місцевої символіки, порядок її застосува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орядок використання місцевої символі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Не дозволяється використовувати символіку територіальної громади міста Новомосковська без спеціального дозво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Порядок видачі дозволів на використання місцевої символіки визначається цим Положенням за рішенням виконавчого комітет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.За використання місцевої символіки встановлюється місцевий збір. Метою такого збору є компенсація частини витрат місцевого бюджету на охорону і реставрацію пам’яток історії, культури та історичного середовища, а також розвиток місцевої  туристичної інфраструкту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ІІІ. Порядок видачі дозволів на використання місцевої символі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 Використання місцевої символіки в назвах підприємств, організацій, установ, товарних знаках, при виготовлені продукції, надані послуг, здійснені будь – яких робіт може здійснюватися тільки при наявності дозволу на використання такої символіки, наданого виконавчим комітетом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 Дозвіл на використання місцевої символіки фізичним та юридичним особам, які мають намір використовувати місцеву символіку видається за рішенням виконкому відділом містобудування та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3. Юридичні особи та окремі громадяни, які мають намір використовувати місцеву символіку, звертаються до виконавчого комітету міської ради із заявою, форму якої встановлено рішенням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моги до заяви на оформлення дозволу на використання місцевої символіки для юридичних осіб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назва особ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 – правова форм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а адрес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 розрахункового рахунку і найменування банк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ЗКП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о реєстрацію в державній податковій інспекції (дата, реєстраційний номер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(і/або) зображення символіки, яку має намір використовувати особа.</w:t>
      </w:r>
    </w:p>
    <w:p>
      <w:pPr>
        <w:pStyle w:val="Normal"/>
        <w:ind w:left="3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фізичних осіб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’я та по – батьков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ні дані (серія, номер, ким і коли виданий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ідомості щодо державної реєстрації для суб’єкта підприємницької діяльності (серія, номер свідоцтва, коли і ким видано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в державній податковій інспекції (дата, реєстраційний номер)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Дозвіл оформляється і видається відділом містобудування архітектури в 15-денний термін з дня подачі необхідних документів та подання заявником документу, який підтверджує оплату за відшкодування витрат на виготовлення дозвільної документації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3.5. Дозвіл виготовляється відділом містобудування та архітектури в трьох примірниках, з яких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ва примірники передаються заявнику, один з яких заявник передає до податкової інспекції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дин примірник залишається у відділі містобудування та архітектур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6. Дані, які зазначаються у дозволі на використання місцевої символі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омер дозвол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термін, на який видається дозві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овна назва юридичної особи або прізвище, ім’я, по – батькові фізичної особ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назва і зображення місцевої символіки, на використання якої видано дозвіл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орядок сплати збору за право використання місцевої символі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1.Порядок сплати збору за право використання місцевої символіки затверджується рішенням міської ради в установленому порядку, передбаченому для затвердження місцевих податків і збо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2. Об’єктом оподаткування збором за право використання місцевої символіки для юридичних осіб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агальна вартість виробленої продукції, в тому числі виконаних робіт, наданих послуг, виготовлення і розповсюдження рекламної продукції підприємств, організацій, установ, які у власних назвах або товарних знаках використовують місцеву символі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артість окремих видів продукції (робіт, послуг) при виготовлені (виконанні, надані) яких використовується місцева символік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4.3. Платником збору на право використання місцевої символіки  з комерційною метою є філії та інші підрозділи підприємств, установ та організацій, які здійснюють свою діяльність на території міст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4. Збір за право використання місцевої символіки зараховується в повному обсязі до міськ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. Сплата збору за право використання місцевої символіки суб’єктами підприємницької діяльності проводиться щоквартально  не пізніше 15 числа місяця, наступного за звітним квартал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6. Сплата збору за право використання місцевої символіки  платниками, що не є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уб’єктами підприємницької діяльності, проводиться один раз на рік протягом першого кварталу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7. Фізичні особи, що отримали дозвіл на використання місцевої символіки, сплачують збір один раз на рік перед одержанням дозвол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8. Розрахунок сплати збору за право використання місцевої символіки платники подають відділу ДПІ за місцем знаходження (проживання) плат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9. Відповідальність за повноту, правильність обчислення та своєчасність сплати збору покладається на платників збору відповідно до чинного законодавст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1:58:00Z</dcterms:created>
  <dc:creator>SeM</dc:creator>
  <dc:description/>
  <cp:keywords/>
  <dc:language>en-US</dc:language>
  <cp:lastModifiedBy>Пользователь Windows</cp:lastModifiedBy>
  <cp:lastPrinted>2010-03-11T15:32:00Z</cp:lastPrinted>
  <dcterms:modified xsi:type="dcterms:W3CDTF">2021-03-11T13:42:00Z</dcterms:modified>
  <cp:revision>4</cp:revision>
  <dc:subject/>
  <dc:title>Додаток №4</dc:title>
</cp:coreProperties>
</file>